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6520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           2024 года № 619, в целях предоставления сведений оператору Федеральной информационной адресной системы об адресах объектов недвижимости, Администрация муниципального округа Первоуральск 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меститель Главы муниципального округа </w:t>
      </w:r>
    </w:p>
    <w:p>
      <w:pPr>
        <w:pStyle w:val="Normal"/>
        <w:spacing w:lineRule="auto" w:line="276"/>
        <w:rPr/>
      </w:pPr>
      <w:r>
        <w:rPr/>
        <w:t>Первоуральск по муниципальному управлению                                               Д.М. Крючков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261"/>
      </w:tblGrid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10-21T11:48:00Z</dcterms:modified>
  <cp:revision>45</cp:revision>
  <dc:subject/>
  <dc:title/>
</cp:coreProperties>
</file>